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О внесении изменений в постановление Правительства Ставропольского края от 29 июля 2013 г. № 293-п «О распределении субсидий </w:t>
      </w:r>
      <w:r>
        <w:rPr>
          <w:bCs/>
          <w:sz w:val="28"/>
          <w:szCs w:val="28"/>
        </w:rPr>
        <w:t xml:space="preserve">бюджетам муниципальных образований Ставропольского края в 2013 году </w:t>
      </w:r>
      <w:r>
        <w:rPr>
          <w:sz w:val="28"/>
          <w:szCs w:val="28"/>
        </w:rPr>
        <w:t>на обеспечение мероприятий по переселению граждан из аварийного жилищного фонда и переселению граждан из аварийного жилищного фонда с учетом необходимости развития малоэтажного жилищного строительства»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Ставропольского кра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 изменения, которые вносятся в постановление Правительства Ставропольского края от 29 июля 2013 г. № 293-п «О распределении субсидий бюджетам муниципальных образований Ставропольского края в 2013 году на обеспечение мероприятий по переселению граждан из аварийного жилищного фонда и переселению граждан из аварийного жилищного фонда с учетом необходимости развития малоэтажного жилищного строительства» (с изменениями, внесенными постановлением Правительства Ставропольского края от 12 декабря 2013 г. № 461-п).</w:t>
      </w:r>
    </w:p>
    <w:p>
      <w:pPr>
        <w:pStyle w:val="Normal"/>
        <w:spacing w:lineRule="exact" w:line="24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</w:t>
      </w:r>
      <w:hyperlink r:id="rId2">
        <w:r>
          <w:rPr>
            <w:rStyle w:val="InternetLink"/>
            <w:rFonts w:eastAsia="Calibri"/>
            <w:sz w:val="28"/>
            <w:szCs w:val="28"/>
          </w:rPr>
          <w:t>постановление</w:t>
        </w:r>
      </w:hyperlink>
      <w:r>
        <w:rPr>
          <w:rFonts w:eastAsia="Calibri"/>
          <w:sz w:val="28"/>
          <w:szCs w:val="28"/>
        </w:rPr>
        <w:t xml:space="preserve"> Правительства Ставропольского края от 12 декабря 2013 г. № 461-п «О внесении изменений в               постановление Правительства Ставропольского края от 29 июля 2013 г.            № 293-п «О распределении субсидий бюджетам муниципальных образований Ставропольского края в 2013 году на обеспечение мероприятий по переселению граждан из аварийного жилищного фонда и переселению граждан из аварийного жилищного фонда с учетом необходимости развития малоэтажного жилищного строительства».</w:t>
      </w:r>
    </w:p>
    <w:p>
      <w:pPr>
        <w:pStyle w:val="Normal"/>
        <w:numPr>
          <w:ilvl w:val="0"/>
          <w:numId w:val="0"/>
        </w:numPr>
        <w:spacing w:lineRule="exact" w:line="240"/>
        <w:ind w:firstLine="69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за выполнением настоящего постановления возложить     на заместителя председателя Правительства Ставропольского края – министра финансов Ставропольского края Калинченко Л.А. и заместителя председателя Правительства Ставропольского края Петрашова Р.Я. 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ринятия.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В.В.Владимиров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Проект вносит заместитель председателя Правительства кра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Р.Я.Петраш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ервого заместител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Правительства края                                                  Н.Т.Великдань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ервого заместител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Правительства края                                                      И.И.Ковал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края –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министр финансов края                                                                Л.А.Калинчен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края                                                                         И.В.Кувалди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края                                                                               А.Ю.Мур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края,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края                                                                       О.Н.Прудник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края                                                                          Ю.А.Скворцов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ая обязанност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государственно-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правового управлени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убернатора края 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края                                                                              Т.И.Чуйк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а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нности начальник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го управлени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убернатора края                                                                            Т.И.Шинкарева</w:t>
      </w:r>
    </w:p>
    <w:p>
      <w:pPr>
        <w:pStyle w:val="Normal"/>
        <w:spacing w:lineRule="exact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ая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бязанности начальника управления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делопроизводства и архива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аппарата Правительства края                                                        Г.М.Горбатенк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оект подготовлен министерством строительства, архитектуры и жилищно-коммунального хозяйства кра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А.В.Бутенко</w:t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eastAsia="Times New Roman"/>
      <w:sz w:val="24"/>
      <w:szCs w:val="24"/>
    </w:rPr>
  </w:style>
  <w:style w:type="character" w:styleId="2">
    <w:name w:val=" Знак Знак2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basedOn w:val="Style14"/>
    <w:qFormat/>
    <w:rPr>
      <w:rFonts w:eastAsia="Times New Roman"/>
    </w:rPr>
  </w:style>
  <w:style w:type="character" w:styleId="Style15">
    <w:name w:val=" Знак Знак"/>
    <w:basedOn w:val="Style14"/>
    <w:qFormat/>
    <w:rPr>
      <w:rFonts w:eastAsia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2CF4982B670B25B5FC8CD9FC28FF2A6A49FF8214B571BC24AA04F790CD97934yAa5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6:51:00Z</dcterms:created>
  <dc:creator>Юля</dc:creator>
  <dc:description/>
  <cp:keywords/>
  <dc:language>en-US</dc:language>
  <cp:lastModifiedBy>Dolgova.a</cp:lastModifiedBy>
  <cp:lastPrinted>2014-10-07T09:49:00Z</cp:lastPrinted>
  <dcterms:modified xsi:type="dcterms:W3CDTF">2014-10-07T05:50:00Z</dcterms:modified>
  <cp:revision>28</cp:revision>
  <dc:subject/>
  <dc:title/>
</cp:coreProperties>
</file>